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9e3b318;OneDri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